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1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veszélyhelyzet időtartama alatt a katasztrófavédelemről szóló 2011. évi CXXVIII. törvény 46. § (4) bekezdése alapján </w:t>
      </w:r>
      <w:r>
        <w:rPr>
          <w:rFonts w:cs="Arial" w:ascii="Arial" w:hAnsi="Arial"/>
          <w:spacing w:val="2"/>
        </w:rPr>
        <w:t>a képviselő-testület feladat- és hatáskörében meghozott polgármesteri döntésekről szóló beszámolót elfogadja, a rendeleteket és határozatokat nem vizsgálja felül, azokat hatályukban fenntar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36:00Z</dcterms:modified>
  <cp:revision>2</cp:revision>
  <dc:subject/>
  <dc:title/>
</cp:coreProperties>
</file>